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25000200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в сфере обращения с животн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аркирования домашних животных (собак) путем имплантации электронного микрочипа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распространения заразных болезней живот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владельцев животных, нарушивших правила содержания и выгула домашних животны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1D3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аркирование животного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процедура введения под кожу животного электронного микрочипа, который содержит уникальный идентификационный номер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1D3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1D35"/>
          <w:sz w:val="28"/>
          <w:szCs w:val="28"/>
          <w:shd w:fill="FFFFFF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Мурманской области от 28.12.2022                           № 1077-ПП «Об утверждении Требований к содержанию и выгулу домашних животных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по ветеринарии Мурманской области от 02.03.2023                    № 25-од «Об утверждении Порядка регистрации домашних животных (собак) государственным областным ветеринарным учреждением «Мурманская областная станция по борьбе с болезнями животных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лица, являющиеся владельцами домашних  животных (собак) (далее – владелец животного). 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ладельца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владельца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инарный паспорт домашнего животного (при наличии)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словная или метрика щенка (при наличии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помещениях Учреждения, специально оборудованных для предоставления государственной услуг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ирования домашних животных (собак) путем имплантации электронного микрочи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специалистом в области ветеринарии Учреждения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животного и проведение маркирования домашних животных осуществляется по предварительной запис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1D35"/>
          <w:sz w:val="28"/>
          <w:szCs w:val="28"/>
          <w:shd w:fill="FFFFFF" w:val="clear"/>
        </w:rPr>
        <w:t>Введение микрочипа животным проводится </w:t>
      </w:r>
      <w:r>
        <w:rPr>
          <w:rFonts w:cs="Times New Roman" w:ascii="Times New Roman" w:hAnsi="Times New Roman"/>
          <w:sz w:val="28"/>
          <w:szCs w:val="28"/>
        </w:rPr>
        <w:t>путем инъекции под кожу, обычно в область холки, при помощи специального шприца-аппликатора</w:t>
      </w:r>
      <w:r>
        <w:rPr>
          <w:rFonts w:cs="Times New Roman" w:ascii="Times New Roman" w:hAnsi="Times New Roman"/>
          <w:color w:val="001D35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нки подлежат маркированию после достижения ими двухмесячного возрас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ка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маркирования необходимо убедиться в том, что животное не имеет ранее установленного микрочип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сключения патологических отклонений в здоровье животного, которые могут затруднить имплантацию микрочипа и последующее заживление участка кожи, специалист в области ветеринарии Учреждения проводит визуальный осмотр и пальпацию животного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введением микрочипа специалист в области ветеринарии Учреждения считывает номер микрочипа сканером, проверяет его работоспособность и соответствие номера на штрих-коде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 установкой микрочипа </w:t>
      </w:r>
      <w:r>
        <w:rPr>
          <w:rFonts w:cs="Times New Roman" w:ascii="Times New Roman" w:hAnsi="Times New Roman"/>
          <w:sz w:val="28"/>
          <w:szCs w:val="28"/>
        </w:rPr>
        <w:t>место введения обрабатывается антисептиком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ка микрочипа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Style w:val="Uv3um"/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микрочип, упакованный в стерильный аппликатор, вводится под кожу животного с помощью шприца/иглы. П</w:t>
      </w:r>
      <w:r>
        <w:rPr>
          <w:rFonts w:cs="Times New Roman" w:ascii="Times New Roman" w:hAnsi="Times New Roman"/>
          <w:spacing w:val="1"/>
          <w:sz w:val="28"/>
          <w:szCs w:val="28"/>
        </w:rPr>
        <w:t>осле введения микрочипа специалист в области ветеринарии сканирует его чтобы убедиться, что чип работает и считать его идентификационный номер.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 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3) Регистрация микрочипа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 xml:space="preserve">После установки микрочипа специалист в области ветеринарии вносит </w:t>
      </w:r>
      <w:r>
        <w:rPr>
          <w:rFonts w:cs="Times New Roman" w:ascii="Times New Roman" w:hAnsi="Times New Roman"/>
          <w:sz w:val="28"/>
          <w:szCs w:val="28"/>
        </w:rPr>
        <w:t xml:space="preserve">сведения о животном и его владельце, 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 xml:space="preserve">об  </w:t>
      </w:r>
      <w:r>
        <w:rPr>
          <w:rFonts w:cs="Times New Roman" w:ascii="Times New Roman" w:hAnsi="Times New Roman"/>
          <w:sz w:val="28"/>
          <w:szCs w:val="28"/>
        </w:rPr>
        <w:t xml:space="preserve">уникальном идентификационном номере, присвоенном животному, в базу данных идентифицированных животных. Информация об идентификационном 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номере микрочипа также вносится в ветеринарный паспорт животного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2" w:name="_Hlk78373190"/>
      <w:r>
        <w:rPr>
          <w:sz w:val="28"/>
          <w:szCs w:val="28"/>
        </w:rPr>
        <w:t xml:space="preserve">непредоставление потребителем государственной услуги </w:t>
      </w:r>
      <w:bookmarkEnd w:id="2"/>
      <w:r>
        <w:rPr>
          <w:sz w:val="28"/>
          <w:szCs w:val="28"/>
        </w:rPr>
        <w:t>документа удостоверяющего личность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животного ранее установленного электронного микрочипа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животного до двух месяцев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соответствие вида животного, предоставленного </w:t>
      </w:r>
      <w:bookmarkStart w:id="3" w:name="_Hlk78373563"/>
      <w:r>
        <w:rPr>
          <w:sz w:val="28"/>
          <w:szCs w:val="28"/>
        </w:rPr>
        <w:t>потребителем государственной услуги</w:t>
      </w:r>
      <w:bookmarkEnd w:id="3"/>
      <w:r>
        <w:rPr>
          <w:sz w:val="28"/>
          <w:szCs w:val="28"/>
        </w:rPr>
        <w:t xml:space="preserve"> для осмотра в Учреждение, содержанию государственной услуги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полнение Учреждением количественного показателя государственной услуги в текущем календарном году на 100 %.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, подвергнутых маркированию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6:12:00Z</dcterms:created>
  <dc:creator>Данилова Ю.С.</dc:creator>
  <dc:description/>
  <cp:keywords/>
  <dc:language>en-US</dc:language>
  <cp:lastModifiedBy>Должанова</cp:lastModifiedBy>
  <cp:lastPrinted>2021-03-23T13:51:00Z</cp:lastPrinted>
  <dcterms:modified xsi:type="dcterms:W3CDTF">2025-08-19T14:26:00Z</dcterms:modified>
  <cp:revision>18</cp:revision>
  <dc:subject/>
  <dc:title>Приложение</dc:title>
</cp:coreProperties>
</file>